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57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79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3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76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96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4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54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4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64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29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8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64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