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36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26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43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04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8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46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77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64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837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65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6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4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4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87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45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39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91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