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698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46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67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5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70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3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3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8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407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583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91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69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4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94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31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