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33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94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82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886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8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9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036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92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510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30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3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44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58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