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37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83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928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07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722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66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608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93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07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767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74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68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107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93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607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643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970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