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744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844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945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175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580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390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501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691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445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042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926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713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176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076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392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