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05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40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626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9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7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57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69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41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80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12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69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