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28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088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7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85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0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151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88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58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07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1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04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8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564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08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4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995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14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