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265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702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033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02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980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524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313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406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225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46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343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405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997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562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069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