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210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53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439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472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70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019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990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603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397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414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38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054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76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