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211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25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0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21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579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01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151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6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1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50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7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023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64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14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694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44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35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