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60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16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9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81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058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6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54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648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95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67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70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4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64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6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81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