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383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664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469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479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010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077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517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830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688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555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46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039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089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