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044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711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484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188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730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649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387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169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853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465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592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688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262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629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887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750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872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