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708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776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256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288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050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272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387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44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514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770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451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883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370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378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668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