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207649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634295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