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3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01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0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07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3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40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32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116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76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1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7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38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