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727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141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323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490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04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65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399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039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92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139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314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352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173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476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340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234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22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