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9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14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85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2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63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70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31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83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07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636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23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96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86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3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505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