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141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208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893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806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747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651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586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779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187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900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37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835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032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