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591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58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420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934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64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388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68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054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043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833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124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328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154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107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01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99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152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