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874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424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523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900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269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275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98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6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330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246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767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90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67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69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39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