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7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349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192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1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989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820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824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173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574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09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47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037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89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