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416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097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60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59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136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6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1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02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464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961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322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54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9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87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018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488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52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