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1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55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65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46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201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42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46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541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16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66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55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1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336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