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856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75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546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111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89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58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29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90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83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336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76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25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37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82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47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52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609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