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768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131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748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250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864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809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526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910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346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000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508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339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74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049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226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