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88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066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022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365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720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425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796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641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609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223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42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994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902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