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811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04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209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153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147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770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420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934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286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862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141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498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501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458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152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649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602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