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853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073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461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84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468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299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091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847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2424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872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693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822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218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934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254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