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985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9477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3191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7380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475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2697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5071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9752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0451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25295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814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695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37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