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54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79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97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66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1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31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80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76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7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80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120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20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09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1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400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04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9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