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214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204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957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737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88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801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284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593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532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854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706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615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242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767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509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