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489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927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7752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699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6554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8164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9594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0804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388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55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630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30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4629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