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091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320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071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140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316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207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848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776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478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144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276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536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615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687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091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139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625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