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16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532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060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398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970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585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222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561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25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61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486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28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95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49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258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