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51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80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30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102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10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736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81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77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80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88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07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013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959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294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387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38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45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