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8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02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3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66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90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6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51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50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91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947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99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23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29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9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