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794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520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83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37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080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82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675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42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719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785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746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4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751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