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081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61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791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513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949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64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197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554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34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80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688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1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983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98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1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638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14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