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576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648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624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697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450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850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981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636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884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828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796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170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323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821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983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