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3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594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388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056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751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973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648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489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531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335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740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989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186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