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390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6858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550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416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278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373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406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509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081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254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748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867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431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812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361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467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025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