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52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603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88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375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15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245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564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124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396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376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870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488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871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258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203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