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768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12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54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431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791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026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50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77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069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3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463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18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