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5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25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462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728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00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01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8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01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793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87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036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35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95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51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04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28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