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1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452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90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107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56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73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383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0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7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7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70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48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29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26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74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