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4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94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78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357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09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6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30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920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874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92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129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37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18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