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94184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788558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533120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337815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88142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855822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449490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758517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035629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395313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49972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98953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63816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40477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177340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844517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192718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