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1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26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078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50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0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8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519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3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75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101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292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0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56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57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99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